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4: </w:t>
      </w:r>
      <w:r>
        <w:rPr>
          <w:rFonts w:cs="Tahoma" w:ascii="Tahoma" w:hAnsi="Tahoma"/>
          <w:b/>
          <w:sz w:val="20"/>
          <w:szCs w:val="20"/>
        </w:rPr>
        <w:t>Dostawa urządzenia wielofunkcyjnego (1 szt.)  dla Wydziału Pedagogicznego, Studia Podyplomowe Oligofrenopedagogika</w:t>
      </w:r>
    </w:p>
    <w:p>
      <w:pPr>
        <w:pStyle w:val="Heading1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Urządzenie wielofunkcyjne kolor (1 szt.) </w:t>
      </w:r>
    </w:p>
    <w:p>
      <w:pPr>
        <w:pStyle w:val="Normal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nazwa/model: ……………………………………………………….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lofunkcyjne drukarka/skaner/kopiarka (kolorow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jność tonerów dostarczonych z urządzeniem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9000/90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RUKAR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ędkość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0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aj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KAN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ozdzielczość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yby skan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anowanie do e-mail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anowanie do SM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kanowanie do FTP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anowanie do HDD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anowanie do USB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anowanie do WebDAV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anowanie sieciowe TWAI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PIAR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bkość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8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niejszanie/powiększ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5-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bkość transmisji d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14,4 kB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ca bez włączonego komput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ECYFIKACJA SYSTEM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ardowa pamięć system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ardowa pamięć system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00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dardowe 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100/1000 ethernet,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nel kontrol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ządzenie musi być gotowe do pracy dostarczone z pełnymi tonerami, kabel drukarkowy USB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KZ-371/46/14 – zadanie 4</w:t>
    </w:r>
  </w:p>
  <w:p>
    <w:pPr>
      <w:pStyle w:val="Header"/>
      <w:spacing w:before="0" w:after="200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07:00Z</dcterms:created>
  <dc:creator>BPiK</dc:creator>
  <dc:description/>
  <cp:keywords/>
  <dc:language>en-US</dc:language>
  <cp:lastModifiedBy>abojarska</cp:lastModifiedBy>
  <dcterms:modified xsi:type="dcterms:W3CDTF">2014-04-14T10:07:00Z</dcterms:modified>
  <cp:revision>2</cp:revision>
  <dc:subject/>
  <dc:title>Załącznik nr 5 do SIWZ </dc:title>
</cp:coreProperties>
</file>